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032292196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9.2025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м.Павлоград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1710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виконк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від 29.08.2025 № 1585/0/3-25 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затвердження Середньостроков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у пріоритетних публічних інвестиц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и на 2026-2028 роки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“Про місцеве самоврядування в Україніˮ, Бюджетним кодексом України, постановами Кабінету Міністрів України від 28.02.2025 № 294 “Про затвердження Порядку розроблення та моніторингу реалізації середньострокового плану пріоритетних публічних інвестицій державиˮ, № 232 “Деякі питання розподілу публічних інвестиційˮ та № 527 “Про реалізацію публічних інвестиційних проєктівˮ, відповідно до листа Міністерства економіки, довкілля та сільського господарства України від 25.07.2025 № 3502-05/50224-06 щодо планування, підготовки та реалізації публічних інвестиційних проєктів і програм, протоколу засідання Міської інвестиційної ради при виконавчому комітеті Павлоградської міської ради від 20.08.2025 № 1 та рішення сесії Павлоградської міської ради від 28.08.2025 № 2184-65/VIII “Про затвердження Стратегії розвитку та відновлення Павлоградської міської територіальної громади на 2026-2028 рокиˮ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зміни до рішення виконкому міської ради від 29.08.2025 № 1585/0/3-25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Про затвердження Середньострокового плану пріоритетних публічних інвестицій Павлоградської міської територіальної громади на               2026-2028 роки</w:t>
      </w:r>
      <w:r>
        <w:rPr>
          <w:bCs/>
          <w:color w:val="000000"/>
          <w:sz w:val="28"/>
          <w:szCs w:val="28"/>
        </w:rPr>
        <w:t>ˮ, виклавши в новій редакції “</w:t>
      </w:r>
      <w:r>
        <w:rPr>
          <w:sz w:val="28"/>
          <w:szCs w:val="28"/>
        </w:rPr>
        <w:t>Середньостроковий план пріоритетних публічних інвестицій Павлоградської міської територіальної громади на 2026-2028 рокиˮ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ординацію роботи щодо виконання даного рішення покласти на </w:t>
      </w:r>
      <w:r>
        <w:rPr>
          <w:bCs/>
          <w:color w:val="1D1D1B"/>
          <w:sz w:val="28"/>
          <w:szCs w:val="28"/>
        </w:rPr>
        <w:t>відділ інвестицій, зовнішнього партнерства та регуляторної політики (Персиста)</w:t>
      </w:r>
      <w:r>
        <w:rPr>
          <w:sz w:val="28"/>
          <w:szCs w:val="28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Сергій ОСТ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9-15T10:51:00Z</cp:lastPrinted>
  <dcterms:modified xsi:type="dcterms:W3CDTF">2025-09-17T13:25:00Z</dcterms:modified>
  <cp:revision>96</cp:revision>
  <dc:subject/>
  <dc:title>                                                         </dc:title>
</cp:coreProperties>
</file>